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Управления международных связей КРСУ</w:t>
      </w:r>
    </w:p>
    <w:p>
      <w:pPr>
        <w:pStyle w:val="Heading1"/>
        <w:spacing w:lineRule="auto" w:line="276" w:before="0" w:after="28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0 (27) от 1 декабря 2018 года</w:t>
      </w:r>
    </w:p>
    <w:p>
      <w:pPr>
        <w:pStyle w:val="Heading1"/>
        <w:spacing w:lineRule="auto" w:line="276" w:before="0" w:after="280"/>
        <w:ind w:right="-2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/>
          <w:i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</w:rPr>
        <w:t>Гранты, стажировки, конференции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hanging="0"/>
        <w:rPr>
          <w:b w:val="false"/>
          <w:b w:val="false"/>
          <w:bCs/>
          <w:color w:val="1E1E1E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 xml:space="preserve">1. Стажировка в сфере цифрового журнализма, 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  <w:lang w:val="en-US"/>
        </w:rPr>
        <w:t>HealthTech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 xml:space="preserve">, 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  <w:lang w:val="en-US"/>
        </w:rPr>
        <w:t>EdTech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 xml:space="preserve"> и 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  <w:lang w:val="en-US"/>
        </w:rPr>
        <w:t>Human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eastAsia="Arial Unicode MS" w:cs="Times New Roman" w:ascii="Times New Roman" w:hAnsi="Times New Roman"/>
          <w:iCs/>
          <w:sz w:val="28"/>
          <w:szCs w:val="28"/>
          <w:u w:val="single"/>
          <w:lang w:val="en-US"/>
        </w:rPr>
        <w:t>Development</w:t>
      </w:r>
    </w:p>
    <w:p>
      <w:pPr>
        <w:pStyle w:val="Style15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Дедлайн:  </w:t>
      </w:r>
      <w:r>
        <w:rPr>
          <w:bCs/>
          <w:color w:val="1E1E1E"/>
          <w:sz w:val="28"/>
          <w:szCs w:val="28"/>
        </w:rPr>
        <w:t>31 декабря 2018г.</w:t>
      </w:r>
      <w:r>
        <w:rPr>
          <w:color w:val="1E1E1E"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лоды, умны, интересуетесь блогингом, технологиями, инновациями и будущим? Вы мечтаете работать с экосистемами типа MIT, Harvard, Stanford или Singularity? Если да, возможно, вы бы хотели присоединиться к глобальному проекту, посвященному технологиям усовершенствования человека,  цифровому здоровью и обучению? Более того, вы получите первоклассного ментора, который проведет вас в это путеше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ировка проводится удаленно, ваше местонахождение не имеет значения, важны только ваши навыки и стремл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язанности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ь в создании контента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ь в работе с влиятельными лицами и лидерами общественного мнения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ь в работе с учеными, технологами, новаторами, основателями старт-апов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своего собственного блога – посты, истории, виде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мы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elf-Improvement Tech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alth Tech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uture Of Learning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iversability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trepreneurship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novation &amp; Startup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андидатам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заинтересованность медиа, культурой, проектами, которые влияют на общество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озраст 19 – 22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студенты, изучающие журнализм, медиа, социальные науки и смежные дисциплин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английский язык (С1,С2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отовность обучаться каждый день и каждый час.</w:t>
      </w:r>
    </w:p>
    <w:p>
      <w:pPr>
        <w:pStyle w:val="Normal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5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Условия стажировки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не полный рабочий день 8 – 10 часов в неделю, можно совмещать с обучением или другой работой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есплатное обучение и наставничество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полный доступ к сети и сотрудникам организаторов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полный доступ к медиа возможностя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Подробнее  на сайте</w:t>
      </w:r>
      <w:r>
        <w:rPr>
          <w:rFonts w:cs="Times New Roman" w:ascii="Times New Roman" w:hAnsi="Times New Roman"/>
          <w:spacing w:val="-15"/>
          <w:sz w:val="28"/>
          <w:szCs w:val="28"/>
        </w:rPr>
        <w:t>:  http://grintern.ru/internships/8235-digital-journalist-blogger-healthtech-edtech-future-of-human-enhancement-russia-global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rFonts w:ascii="Times New Roman" w:hAnsi="Times New Roman" w:cs="Times New Roman"/>
          <w:bCs w:val="false"/>
          <w:spacing w:val="-15"/>
          <w:sz w:val="28"/>
          <w:szCs w:val="28"/>
          <w:u w:val="single"/>
        </w:rPr>
      </w:pPr>
      <w:r>
        <w:rPr>
          <w:rFonts w:cs="Times New Roman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  <w:t>2.</w:t>
      </w:r>
      <w:r>
        <w:rPr>
          <w:u w:val="single"/>
        </w:rPr>
        <w:t xml:space="preserve"> </w:t>
      </w:r>
      <w:r>
        <w:rPr>
          <w:bCs w:val="false"/>
          <w:spacing w:val="-15"/>
          <w:sz w:val="28"/>
          <w:szCs w:val="28"/>
          <w:u w:val="single"/>
        </w:rPr>
        <w:t>Журналистский конкурс для студентов</w:t>
      </w:r>
      <w:r>
        <w:rPr>
          <w:u w:val="single"/>
        </w:rPr>
        <w:t xml:space="preserve"> 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bCs/>
          <w:spacing w:val="-15"/>
          <w:sz w:val="28"/>
          <w:szCs w:val="28"/>
          <w:u w:val="single"/>
        </w:rPr>
      </w:pPr>
      <w:r>
        <w:rPr>
          <w:b/>
          <w:bCs/>
          <w:spacing w:val="-15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лайн: </w:t>
      </w:r>
      <w:r>
        <w:rPr>
          <w:bCs/>
          <w:sz w:val="28"/>
          <w:szCs w:val="28"/>
        </w:rPr>
        <w:t>20 декабря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018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Грант:</w:t>
      </w:r>
      <w:r>
        <w:rPr/>
        <w:t xml:space="preserve"> </w:t>
      </w:r>
      <w:r>
        <w:rPr>
          <w:sz w:val="28"/>
          <w:szCs w:val="28"/>
        </w:rPr>
        <w:t>Денежный приз, также работы победителей будут опубликованы на веб-сайте фестиваля и в брошюре фестиваля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Heading3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имаются заявки на журналистский конкурс для студентов, организатор конкурса –   Taiwan Film Festival.</w:t>
      </w:r>
    </w:p>
    <w:p>
      <w:pPr>
        <w:pStyle w:val="Heading3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ные работы будут оцениваться международными кино журналистами. Работы победителей будут опубликованы на веб-сайте фестиваля и в брошюре фестиваля. Победители будут награждены на открытии фестиваля в апреле 2019, где кроме финансовой премии, конкурсанты получат возможность познакомиться с судьями и пройти встречу один на один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антам необходимо написать обзор на английском языке одного из фильмов, перечисленных на сай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: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инимать участие в конкурсе могут все желающие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s://www.filmtaiwan.org/student-journalist-prize/</w:t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3.</w:t>
      </w:r>
      <w:r>
        <w:rPr>
          <w:u w:val="single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Конкурс стипендий для 3D дизайнеров</w:t>
      </w:r>
      <w:r>
        <w:rPr>
          <w:u w:val="single"/>
        </w:rPr>
        <w:t xml:space="preserve"> 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едлайн:  </w:t>
      </w:r>
      <w:r>
        <w:rPr>
          <w:b w:val="false"/>
          <w:color w:val="000000"/>
          <w:sz w:val="28"/>
          <w:szCs w:val="28"/>
          <w:shd w:fill="FFFFFF" w:val="clear"/>
        </w:rPr>
        <w:t>31 декабря 2019г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276" w:before="0" w:after="0"/>
        <w:textAlignment w:val="baseline"/>
        <w:rPr/>
      </w:pPr>
      <w:r>
        <w:rPr>
          <w:bCs w:val="false"/>
          <w:sz w:val="28"/>
          <w:szCs w:val="28"/>
        </w:rPr>
        <w:t xml:space="preserve">Грант: </w:t>
      </w:r>
      <w:r>
        <w:rPr>
          <w:b w:val="false"/>
          <w:bCs w:val="false"/>
          <w:sz w:val="28"/>
          <w:szCs w:val="28"/>
        </w:rPr>
        <w:t>1000$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Flat Pyramid предлагает стипендию кандидатам, которым интересна компьютерная графика или смежные дисциплины. Стипендия – прекрасная возможность сделать взнос в развитие общества и стимулировать развитие 3D индустрии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ребования:</w:t>
      </w:r>
    </w:p>
    <w:p>
      <w:pPr>
        <w:pStyle w:val="Style15"/>
        <w:numPr>
          <w:ilvl w:val="0"/>
          <w:numId w:val="15"/>
        </w:numPr>
        <w:shd w:fill="FFFFFF" w:val="clear"/>
        <w:spacing w:before="28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тендовать на стипендию могут все, кто изучает 2D или 3D компьютерную графику, анимацию, дизайн;</w:t>
      </w:r>
    </w:p>
    <w:p>
      <w:pPr>
        <w:pStyle w:val="Style15"/>
        <w:numPr>
          <w:ilvl w:val="0"/>
          <w:numId w:val="15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D художники, 3D модельеры, профессионалы в сфере компьютерной графики, мультипликаторы, дизайнеры, профессионалы, работающие в сфере графики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  <w:t>Как подать заявку?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еобходимо создать аккаунт в Flat Pyramid и опубликовать любое количество 3D моделей. Далее необходимо оставить ссылку на вашу страничку в социальных сетях или любого веб-сайта, форума или блога с вашими 3D моделями. Это даст вам больше шансов получить стипендию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еобходимо отправить письмо на scholarship@flatpyramid.com, в котором указать ваше полное имя и  предоставить ссылку на ваш аккаунт Flat Pyramid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s://www.flatpyramid.com/3d-scholarship/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4.</w:t>
      </w:r>
      <w:r>
        <w:rPr>
          <w:u w:val="single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Летняя стажировка в Google, программа STEP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Дедлайн: </w:t>
      </w:r>
      <w:r>
        <w:rPr>
          <w:sz w:val="28"/>
          <w:szCs w:val="28"/>
        </w:rPr>
        <w:t>7 декабря 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t>Париж, Франция; Варшава, Польша; Мюнхен, Германия; Цюрих, Швейц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: </w:t>
      </w:r>
      <w:r>
        <w:rPr>
          <w:rFonts w:cs="Times New Roman" w:ascii="Times New Roman" w:hAnsi="Times New Roman"/>
          <w:sz w:val="28"/>
          <w:szCs w:val="28"/>
        </w:rPr>
        <w:t>стажировка оплачиваем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ogle </w:t>
      </w:r>
      <w:r>
        <w:rPr>
          <w:rFonts w:cs="Times New Roman" w:ascii="Times New Roman" w:hAnsi="Times New Roman"/>
          <w:sz w:val="28"/>
          <w:szCs w:val="28"/>
        </w:rPr>
        <w:t>набир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ню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иров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Summer Trainee Engineering Program (STEP). </w:t>
      </w:r>
      <w:r>
        <w:rPr>
          <w:rFonts w:cs="Times New Roman" w:ascii="Times New Roman" w:hAnsi="Times New Roman"/>
          <w:sz w:val="28"/>
          <w:szCs w:val="28"/>
        </w:rPr>
        <w:t>Стажировку можно пройти в одном из городов Европы. Цель программы – усовершенствовать навыки кодирования, изучить новые инструменты и языки программирования. Также участники программы смогут прослушать лекции опытных разработчиков Google, узнают как улучшить свое резюме, как проходить собеседования и улучшат свои навыки презентации. Также организаторы предлагают разные социальные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стажировки – 12 нед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:</w:t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ать заявку могут студенты бакалавриата, изучающие компьютерные науки или смежные дисциплины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ты должны закончить первый или второй курс до лета 2019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ты должны стажироваться с 1 июля по 20 сентября 2019;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буется опыт работы с такими языками программирования: Java, C++ или Python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ательно иметь опыт работы за пределами университетских программ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робности на сайте: 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https://careers.google.com/jobs/results/4805166530101248-summer-trainee-engineering-program-step-2019/?page=24&amp;src=Online%2FSocial%2Fstudents_youtube&amp;utm_campaign=&amp;utm_medium=googlestudents&amp;utm_source=youtubevideovig</w:t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.</w:t>
      </w:r>
      <w:r>
        <w:rPr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Международный фотоконкурс ZEISS Photography Award</w:t>
      </w:r>
      <w:r>
        <w:rPr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лайн: </w:t>
      </w:r>
      <w:r>
        <w:rPr>
          <w:color w:val="000000"/>
          <w:sz w:val="28"/>
          <w:szCs w:val="28"/>
        </w:rPr>
        <w:t>8 февраля 2019г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дународный фотоконкурс  ZEISS Photography Award проходит </w:t>
      </w:r>
      <w:r>
        <w:rPr>
          <w:color w:val="000000"/>
          <w:sz w:val="28"/>
          <w:szCs w:val="28"/>
        </w:rPr>
        <w:t>каждый год. Тема конкурса это года: “Видеть невидимое – Неожиданное” (“Seeing Beyond – The Unexpected”)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нты должны представить серию из 5 – 10 фотографий, которые показывают ежедневную рутину и раскрывают в что-то необычное, неожиданное – это может быть пейзаж или физическое окружение, эмоции и взаимодействия людей, что-то политическое или социальное, или более концептуальное.  “Неожиданный” элемент может быть чем-то глобальным или личным и может показать что-то всем известное с новой стороны или что-то совсем новое. Принимаются все виды фотографий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зы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получат разного рода призы: продукцию ZEISS на сумму 12 000€ и также 3 000€ на оплату транспортных расходов фотопроекта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емония награждения состоится в Лондоне 19 апреля 2019. Победителю будет оплачено авиа-перелет в Лондон и обратно и проживание в гостинице.</w:t>
      </w:r>
    </w:p>
    <w:p>
      <w:pPr>
        <w:pStyle w:val="Style15"/>
        <w:shd w:fill="FFFFFF" w:val="clear"/>
        <w:spacing w:before="280" w:after="0"/>
        <w:jc w:val="both"/>
        <w:textAlignment w:val="baseline"/>
        <w:rPr/>
      </w:pPr>
      <w:r>
        <w:rPr>
          <w:color w:val="000000"/>
          <w:sz w:val="28"/>
          <w:szCs w:val="28"/>
        </w:rPr>
        <w:t>Лучшие фотографии будут представлены на выставке Sony World Photography Awards exhibition в Лондоне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е бесплатное.</w:t>
      </w:r>
    </w:p>
    <w:p>
      <w:pPr>
        <w:pStyle w:val="Style15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к кандидатам: </w:t>
      </w:r>
      <w:r>
        <w:rPr>
          <w:color w:val="000000"/>
          <w:sz w:val="28"/>
          <w:szCs w:val="28"/>
        </w:rPr>
        <w:t>В конкурсе могут принимать участие конкурсанты со всего мира, которым уже исполнилось 18 лет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работам:</w:t>
      </w:r>
    </w:p>
    <w:p>
      <w:pPr>
        <w:pStyle w:val="Style15"/>
        <w:numPr>
          <w:ilvl w:val="0"/>
          <w:numId w:val="8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должны быть не меньше 1 МВ и не больше 5 МВ;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JPEG;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jc w:val="both"/>
        <w:textAlignment w:val="baseline"/>
        <w:rPr/>
      </w:pPr>
      <w:r>
        <w:rPr>
          <w:color w:val="000000"/>
          <w:sz w:val="28"/>
          <w:szCs w:val="28"/>
        </w:rPr>
        <w:t>требуется предостаивть серию из 5 – 10 фотографий, которые соответствуют теме конкруса “Видеть невидимое – Неожиданное” (“Seeing Beyond – The Unexpected”);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280"/>
        <w:jc w:val="both"/>
        <w:textAlignment w:val="baseline"/>
        <w:rPr/>
      </w:pPr>
      <w:r>
        <w:rPr>
          <w:color w:val="000000"/>
          <w:sz w:val="28"/>
          <w:szCs w:val="28"/>
        </w:rPr>
        <w:t>конкурсант должен быть автором рабо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робности на сайте: https://www.worldphoto.org/enter/zeiss-photography-award</w:t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sz w:val="28"/>
          <w:szCs w:val="28"/>
          <w:u w:val="single"/>
        </w:rPr>
        <w:t xml:space="preserve"> Стипендия для обучения в Швеции, в университете University of Gothenburg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</w:t>
      </w:r>
      <w:r>
        <w:rPr>
          <w:bCs/>
          <w:color w:val="1E1E1E"/>
          <w:sz w:val="28"/>
          <w:szCs w:val="28"/>
        </w:rPr>
        <w:t>: 15 января 2018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Гётеборг, Швеция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итет University of Gothenburg предлагает стипендии студентам магистратуры. Стипендия доступна только для кандидатов, которые не имеют гражданства стран ЕС/ЕЭЗ. Стипендия финансируется Шведским советом по высшему образованию и полностью оплачивает обучение в магистратуре университета University of Gothenburg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пендии могут получить студенты, которые поступаю на обучение на двухгодичную магистерскую программу. Стипендия распространяется на все двухгодичные магистерские программы университета University of Gothenburg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типендии. Стипендия полностью оплачивает стоимость обучения на программе магистратуры. Также студент будет получать финансовое пособие на оплату проживания в Швеции (27 000 SEK за семестр) и страхов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Style15"/>
        <w:numPr>
          <w:ilvl w:val="0"/>
          <w:numId w:val="11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меет гражданства стан ЕС/ЕЭЗ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ндидатам необходимо поступить на одну из двухгодичных программ магистратуры университета University of Gothenburg до 15 январ 2019.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ипендию могут получить студенты, которые имеют отличную успеваемость. В приоритете студенты, которые при выборе учебных заведений отдали предпочтение университету University of Gothenburg.</w:t>
      </w:r>
    </w:p>
    <w:p>
      <w:pPr>
        <w:pStyle w:val="Style15"/>
        <w:numPr>
          <w:ilvl w:val="0"/>
          <w:numId w:val="11"/>
        </w:numPr>
        <w:shd w:fill="FFFFFF" w:val="clear"/>
        <w:spacing w:before="28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латить регистрационный взнос до 1 февраля 2019.</w:t>
      </w:r>
    </w:p>
    <w:p>
      <w:pPr>
        <w:pStyle w:val="Heading1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Документы для получения стипендии:</w:t>
      </w:r>
    </w:p>
    <w:p>
      <w:pPr>
        <w:pStyle w:val="Heading1"/>
        <w:numPr>
          <w:ilvl w:val="0"/>
          <w:numId w:val="6"/>
        </w:numPr>
        <w:spacing w:before="280" w:after="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обходимо заполнить заявку. Заявка на получение стипендии будет доступна с 4 по 14 февраля 2019.</w:t>
      </w:r>
    </w:p>
    <w:p>
      <w:pPr>
        <w:pStyle w:val="Heading1"/>
        <w:numPr>
          <w:ilvl w:val="0"/>
          <w:numId w:val="6"/>
        </w:numPr>
        <w:spacing w:before="0" w:after="28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оме этого необходимо предоставить резюме и мотивационное письмо на магистерскую программу. Если вы подаете заявку на несколько магистерских программ, необходимо подать 1 мотивационное письмо на каждую программу.  Более детальная информация будет доступна 16 января 2019.</w:t>
      </w:r>
    </w:p>
    <w:p>
      <w:pPr>
        <w:pStyle w:val="Heading1"/>
        <w:numPr>
          <w:ilvl w:val="0"/>
          <w:numId w:val="6"/>
        </w:numPr>
        <w:spacing w:before="0" w:after="28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длайн для подачи документов на обучение в магистратуре – 15 января 2019</w:t>
      </w:r>
    </w:p>
    <w:p>
      <w:pPr>
        <w:pStyle w:val="Heading1"/>
        <w:numPr>
          <w:ilvl w:val="0"/>
          <w:numId w:val="6"/>
        </w:numPr>
        <w:spacing w:before="0" w:after="28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кументы на стипендию принимаются с 4 по 14 февраля 2019.</w:t>
      </w:r>
    </w:p>
    <w:p>
      <w:pPr>
        <w:pStyle w:val="Heading1"/>
        <w:numPr>
          <w:ilvl w:val="0"/>
          <w:numId w:val="6"/>
        </w:numPr>
        <w:spacing w:before="0" w:after="28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тендовать на стипендию могут только те кандидаты, которые поступили на программу магистратуры до 15 января 2019.</w:t>
      </w:r>
    </w:p>
    <w:p>
      <w:pPr>
        <w:pStyle w:val="Heading1"/>
        <w:numPr>
          <w:ilvl w:val="0"/>
          <w:numId w:val="6"/>
        </w:numPr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емная комиссия просмотрит Ваши академические результаты, резюме и мотивационное письмо и определит  соответствуете ли Вы требованиям выбранной магистерской программы и определит Ваше стремление и желание обучаться.</w:t>
      </w:r>
    </w:p>
    <w:p>
      <w:pPr>
        <w:pStyle w:val="Heading1"/>
        <w:spacing w:lineRule="auto" w:line="276"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textAlignment w:val="baseline"/>
        <w:rPr/>
      </w:pPr>
      <w:r>
        <w:rPr>
          <w:b w:val="false"/>
          <w:color w:val="000000"/>
          <w:sz w:val="28"/>
          <w:szCs w:val="28"/>
        </w:rPr>
        <w:t>Подробности на сайте: https://utbildning.gu.se/education/admissions/scholarships/university-of-gothenburg</w:t>
      </w:r>
    </w:p>
    <w:p>
      <w:pPr>
        <w:pStyle w:val="Heading1"/>
        <w:spacing w:lineRule="auto" w:line="276"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</w:t>
      </w:r>
      <w:r>
        <w:rPr>
          <w:sz w:val="28"/>
          <w:szCs w:val="28"/>
          <w:u w:val="single"/>
        </w:rPr>
        <w:t xml:space="preserve"> Саммит в Малайзии, посвященный ЦУР</w:t>
      </w:r>
    </w:p>
    <w:p>
      <w:pPr>
        <w:pStyle w:val="Heading1"/>
        <w:spacing w:lineRule="auto" w:line="276" w:before="0" w:after="0"/>
        <w:jc w:val="both"/>
        <w:textAlignment w:val="baseline"/>
        <w:rPr>
          <w:b w:val="false"/>
          <w:b w:val="false"/>
          <w:bCs w:val="false"/>
          <w:color w:val="1E1E1E"/>
          <w:spacing w:val="-15"/>
          <w:sz w:val="28"/>
          <w:szCs w:val="28"/>
          <w:u w:val="single"/>
        </w:rPr>
      </w:pPr>
      <w:r>
        <w:rPr>
          <w:b w:val="false"/>
          <w:bCs w:val="false"/>
          <w:color w:val="1E1E1E"/>
          <w:spacing w:val="-15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>24 декабря 2018г.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де:</w:t>
      </w:r>
      <w:r>
        <w:rPr>
          <w:bCs/>
          <w:color w:val="1E1E1E"/>
          <w:sz w:val="28"/>
          <w:szCs w:val="28"/>
        </w:rPr>
        <w:t xml:space="preserve"> Куала-Лумпур, Малайзия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-22 января 2019г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ее 700 миллионов молодых людей в Тихоокеанской части Азии – огромный источник энергии и креативности. Но только 20 процентов работников в возрасте 15 – 24 лет, эти молодые люди составляют менее половины безработных Тихоокеанского региона Азии. Проблема трудоустройства молодежи очень сложная и напрямую связана с экономическим развитием, эксплуатацией детей, жизнью в сельских регионах, миграцией в города и трансграничной миграцией, гендерным равенством, бедностью. Инструменты, при помощи которых можно справиться с проблемой – образование, обучение, развитие навыков, социальная защита, предпринимательство, язык и технологии. Цель саммита – решить проблему молодежи и проблемы мира.</w:t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торы саммита намерены обучить молодежь как достичь ЦУР (Цели устойчивого развития) в своих родных странах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участия – 250$ без проживания, 350$ с проживанием и трансфером из/в аэропорт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:</w:t>
      </w:r>
    </w:p>
    <w:p>
      <w:pPr>
        <w:pStyle w:val="Normal"/>
        <w:numPr>
          <w:ilvl w:val="0"/>
          <w:numId w:val="10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может молодежь из Северной Америки, Европы, Азии, Южной Америки, Африки и Океани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 должны обучаться в старших классах или в университете, колледж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ше 30 лет;</w:t>
      </w:r>
    </w:p>
    <w:p>
      <w:pPr>
        <w:pStyle w:val="Normal"/>
        <w:numPr>
          <w:ilvl w:val="0"/>
          <w:numId w:val="10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говорить и понимать английский язык.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http://globalgoalssummit.org/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val="en-US" w:eastAsia="ru-RU"/>
        </w:rPr>
        <w:t>8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тняя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кол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Kupcinet-Getz International Science School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ниверситете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Weizmann Institute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rStyle w:val="StrongEmphasis"/>
          <w:bCs/>
          <w:color w:val="000000"/>
          <w:sz w:val="28"/>
          <w:szCs w:val="28"/>
        </w:rPr>
        <w:t xml:space="preserve">Дедлайн: </w:t>
      </w:r>
      <w:r>
        <w:rPr>
          <w:rStyle w:val="StrongEmphasis"/>
          <w:b w:val="false"/>
          <w:bCs/>
          <w:color w:val="000000"/>
          <w:sz w:val="28"/>
          <w:szCs w:val="28"/>
        </w:rPr>
        <w:t>24 декабря 2018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4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гда: </w:t>
      </w:r>
      <w:r>
        <w:rPr>
          <w:color w:val="000000"/>
          <w:sz w:val="28"/>
          <w:szCs w:val="28"/>
        </w:rPr>
        <w:t>каждый год</w:t>
      </w:r>
    </w:p>
    <w:p>
      <w:pPr>
        <w:pStyle w:val="Style15"/>
        <w:shd w:fill="FFFFFF" w:val="clear"/>
        <w:spacing w:before="24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t>Реховот, Израиль</w:t>
      </w:r>
    </w:p>
    <w:p>
      <w:pPr>
        <w:pStyle w:val="Style15"/>
        <w:shd w:fill="FFFFFF" w:val="clear"/>
        <w:spacing w:before="24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NIS 500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тняя школа Kupcinet-Getz International Science School приглашает студентов бакалавриата принять участие в исследовательских проектах по математике, физике, химии и смежных дисциплинах. Эта программа разработана для студентов всего мира, которые специализируются в области естественных наук. Студенты смогут стать частью исследовательской группы университета Weizmann Institute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е участники программы получат возможность работать в лаборатории под руководством опытных ученых и станут на короткое время полноправными членами научного коллектива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торы обеспечивают проживание в общежитии всем участникам программы. Также каждый студент будет получать стипендию размером в  NIS 500 в неделю.</w:t>
      </w:r>
    </w:p>
    <w:p>
      <w:pPr>
        <w:pStyle w:val="Heading3"/>
        <w:shd w:fill="FFFFFF" w:val="clear"/>
        <w:spacing w:lineRule="atLeast" w:line="315"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Студенты сами должны оплатить авиа-перелет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школе могут студенты, которые: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тся на одной из программ бакалавриата (физика, химия, математика, информатика, науки о жизни). Обладатели степени BSc или BA не могут принимать участ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ьез заинтересованы научными исследованиями. Предыдущий опыт это плюс, но не обязательное требование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GPA 3,6 – 4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 владеют английским языком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, национальность, пол, религия, цвет кожи не имеют значения. Заявки принимаются и от студентов с ограниченными возможн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школе кандидатам необходимо заполнить заявку и подать на рассмотрение такие докумен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й страницы паспор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V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с оценками (с переводом на английский язык, перевод должен подписать представитель университета кандидата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е письмо объемом не более 1 страниц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ы одно рекомендательное письмо от преподавателя, или ученого с родного университета кандидата. Письмо необходимо отправить на summer@weizmann.ac.il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имаются в формате pdf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https://www.weizmann.ac.il/feinberg/admissions/kupcinet-getz-international-summer-school/about-program-0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9.</w:t>
      </w:r>
      <w:r>
        <w:rPr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Гранты для молодежных проектов 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b/>
          <w:b/>
          <w:bCs/>
          <w:color w:val="1E1E1E"/>
          <w:sz w:val="28"/>
          <w:szCs w:val="28"/>
          <w:u w:val="single"/>
        </w:rPr>
      </w:pPr>
      <w:r>
        <w:rPr>
          <w:b/>
          <w:bCs/>
          <w:color w:val="1E1E1E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Дедлайн: </w:t>
      </w:r>
      <w:r>
        <w:rPr>
          <w:bCs/>
          <w:color w:val="1E1E1E"/>
          <w:sz w:val="28"/>
          <w:szCs w:val="28"/>
        </w:rPr>
        <w:t>31 декабря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2018г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есть простая идея проекта, деятельность которого направлена на поддержку общества? TakingITGlobal ищет молодых людей, которые вдохновлены идеями и готовы действовать.  Организаторы предлагают  молодежные гранты, направленные на поддержку общества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грантов:</w:t>
      </w:r>
    </w:p>
    <w:p>
      <w:pPr>
        <w:pStyle w:val="Style15"/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$ – простые идеи, такие как общественные мероприятия или собрания – мероприятия должны быть организованы заявителем и друзьями заявителя.</w:t>
      </w:r>
    </w:p>
    <w:p>
      <w:pPr>
        <w:pStyle w:val="Style15"/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0$- большие идеи, для реализации которых необходимы небольшая группа людей – построение общественного сада или зоны отдыха, раздача пакетов с помощью.</w:t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0$ – большие проекты, которые воздействуют на более широкий круг людей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:</w:t>
      </w:r>
    </w:p>
    <w:p>
      <w:pPr>
        <w:pStyle w:val="Style15"/>
        <w:numPr>
          <w:ilvl w:val="0"/>
          <w:numId w:val="7"/>
        </w:numPr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должен быть создан молодежью и реализован молодежью (15 – 30 лет)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должен быть направлен на общество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проект молодежь должна взять на себя ответственность за проблему, предложить решение и реализовать ее на местном уровне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роприятие НЕ должны собираться средства на благотворительность или покупки, приносящие пользу одному человеку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товары, приобретенные для проекта, должны быть отданы общественным организациям по окончании проекта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оекта необходимо предоставить отчет о вкладе проекта в развитие общества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.</w:t>
      </w:r>
      <w:r>
        <w:rPr>
          <w:b/>
          <w:bCs/>
          <w:color w:val="000000"/>
          <w:sz w:val="28"/>
          <w:szCs w:val="28"/>
          <w:u w:val="single"/>
        </w:rPr>
        <w:t xml:space="preserve"> Летняя школа, посвященная военным исследованиям в США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лайн:  </w:t>
      </w:r>
      <w:r>
        <w:rPr>
          <w:bCs/>
          <w:color w:val="000000"/>
          <w:sz w:val="28"/>
          <w:szCs w:val="28"/>
        </w:rPr>
        <w:t>11 февра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18г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 xml:space="preserve">Вашингтон, США </w:t>
      </w:r>
    </w:p>
    <w:p>
      <w:pPr>
        <w:pStyle w:val="Style15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нт: </w:t>
      </w:r>
      <w:r>
        <w:rPr>
          <w:bCs/>
          <w:color w:val="000000"/>
          <w:sz w:val="28"/>
          <w:szCs w:val="28"/>
        </w:rPr>
        <w:t>1500$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Hertog War Studies Program – 2-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ь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иту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stitute for the Study of War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гтон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предоставить студентам бакалавриата знания о  теории, практике, организации и контроля войны и военных сил. В течение этих двух недель студенты будут обучены лидерами национальной безопасности и военных сообществ.  Студенты получат глубокое понимание специфических тем военной истории и их связь с современными войнами и полити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студенты будут проходить обучение на 2-х семинарах. В некоторые дни запланированы дискуссии в малых группах вместе с известными лекторами. По окончанию программы студент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 технический язык и грамматику военных сил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базу военной теор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ут связь между войной и политикой, военными силами и политическим лидерство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ственном опыте поймут отношения между рельефом, временем и принятыми решениями на во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уденты получат стипендию 1500$. Также организаторы оплатят студентам проживание, питание и предоставят грант на оплату проезда до Вашингтона и по мес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андидатам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ассчитана на студентов бакалавриата, которые уже закончили 2 курса обучения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ть заявку могут студенты разных дисциплин: история, политология, международные отношения, философия, математика, информатика, компьютерные науки, инженерное дело, биология, химия, физика, литература, иностранные языки, политическая теория и псих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и ответы на вопросы можно получить обратившись на info@hertogfoundation.or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робности  на сайте:  https://hertogfoundation.org/programs/war-studies?utm_source=ProFellow&amp;utm_medium=post&amp;utm_campaign=Hertog2018Progra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  <w:u w:val="single"/>
        </w:rPr>
      </w:pPr>
      <w:r>
        <w:rPr>
          <w:rFonts w:eastAsia="Arial Unicode MS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</w:p>
    <w:p>
      <w:pPr>
        <w:pStyle w:val="Normal"/>
        <w:ind w:right="-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важаемые студенты и коллеги!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возникающим вопросам и имеющимся предложениям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Вас обращаться по нижеуказанному адресу: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 международных связей КРСУ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корпус, восточное крыло, кабинет №206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работе с иностранными студентами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/факс: +996 (312) 66-29-60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rd@krsu.edu.kg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infocenter.krsu@gmail.com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также благодарны Вам за Ваши замечания и предложения по улучшению и совершенствованию бюллетен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Arial" w:hAnsi="Arial" w:eastAsia="Calibri" w:cs="Arial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@krsu.edu.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32:00Z</dcterms:created>
  <dc:creator>admin</dc:creator>
  <dc:description/>
  <cp:keywords/>
  <dc:language>en-US</dc:language>
  <cp:lastModifiedBy>Пользователь</cp:lastModifiedBy>
  <dcterms:modified xsi:type="dcterms:W3CDTF">2019-02-13T11:10:00Z</dcterms:modified>
  <cp:revision>23</cp:revision>
  <dc:subject/>
  <dc:title>Бюллетень Управления международных связей КРСУ</dc:title>
</cp:coreProperties>
</file>