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280"/>
        <w:ind w:right="-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 w:before="0" w:after="280"/>
        <w:ind w:right="-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ллетень Управления международных связей КРСУ</w:t>
      </w:r>
    </w:p>
    <w:p>
      <w:pPr>
        <w:pStyle w:val="Heading1"/>
        <w:spacing w:lineRule="auto" w:line="276" w:before="0" w:after="280"/>
        <w:ind w:right="-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 w:before="0" w:after="280"/>
        <w:ind w:right="-21" w:hanging="0"/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8 (25) от 1 октября 2018 года</w:t>
      </w:r>
    </w:p>
    <w:p>
      <w:pPr>
        <w:pStyle w:val="Heading1"/>
        <w:spacing w:lineRule="auto" w:line="276" w:before="0" w:after="280"/>
        <w:ind w:right="-21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/>
          <w:i/>
          <w:i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iCs/>
          <w:color w:val="000000"/>
          <w:sz w:val="28"/>
          <w:szCs w:val="28"/>
        </w:rPr>
        <w:t>Гранты, стажировки, конференции</w:t>
      </w:r>
    </w:p>
    <w:p>
      <w:pPr>
        <w:pStyle w:val="TextBodyIndent"/>
        <w:spacing w:lineRule="auto" w:line="276"/>
        <w:ind w:right="-21" w:firstLine="720"/>
        <w:rPr>
          <w:rFonts w:ascii="Times New Roman" w:hAnsi="Times New Roman" w:eastAsia="Arial Unicode MS" w:cs="Times New Roman"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</w:p>
    <w:p>
      <w:pPr>
        <w:pStyle w:val="TextBodyIndent"/>
        <w:spacing w:lineRule="auto" w:line="276"/>
        <w:ind w:right="-21" w:hanging="0"/>
        <w:rPr>
          <w:b w:val="false"/>
          <w:b w:val="false"/>
          <w:bCs/>
          <w:color w:val="1E1E1E"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  <w:u w:val="single"/>
        </w:rPr>
        <w:t>1.Тренинговая программа в США</w:t>
      </w:r>
    </w:p>
    <w:p>
      <w:pPr>
        <w:pStyle w:val="Style15"/>
        <w:spacing w:lineRule="atLeast" w:line="225" w:before="0" w:after="0"/>
        <w:textAlignment w:val="baseline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5"/>
        <w:spacing w:lineRule="atLeast" w:line="225"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Дедлайн:  </w:t>
      </w:r>
      <w:r>
        <w:rPr>
          <w:bCs/>
          <w:color w:val="1E1E1E"/>
          <w:sz w:val="28"/>
          <w:szCs w:val="28"/>
        </w:rPr>
        <w:t xml:space="preserve">31 октября </w:t>
      </w:r>
      <w:r>
        <w:rPr>
          <w:color w:val="1E1E1E"/>
          <w:sz w:val="28"/>
          <w:szCs w:val="28"/>
        </w:rPr>
        <w:t>2018г.</w:t>
      </w:r>
    </w:p>
    <w:p>
      <w:pPr>
        <w:pStyle w:val="Style15"/>
        <w:spacing w:lineRule="atLeast" w:line="225" w:before="0" w:after="0"/>
        <w:textAlignment w:val="baseline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шения проблем общества (Community Solutions Program) – программа профессионального развития, длительностью в 1 год. Программа создана для людей, которые желают внести позитивные перемены в свое общество через работу в области окружающей среды, терпимости и решения конфликтов, прозрачности и подотчетности,  гендерного равенств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019-20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будут отобраны 80 активистов для участия в программе, которая состоит из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-х месячной стажировки в США – участников программы помещают в разные организации в США, где они стажируются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Community Leadership Institute – программа, направленная на усиление лидерских навыков и умений в сфере менеджмента (тренинги, онлайн курсы, профессиональное наставничество)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е плана инициативы или проекта – во время пребывания в США активисты составят план инициативы или проекта, направленных на развитие их общества. Инициатива или проект будут реализованы по прибытию на родин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рганизаторы предоставляют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щь в оформлении визы J-1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иа-перелет в оба конца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емесячное пособие на оплату проживания, питания и других расходов в США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ховк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кандидатам: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раст 25 – 38 лет на 1 января 2019;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е определенных стран, среди которых – Казахстан, Украина, Кыргызстан, Молдова, Таджикистан, Туркменистан, Узбекистан;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дидаты должны проживать и работать в своей родной стране (также принимаются заявки от кандидатов, проживающих и работающий не в родной стране, если они имеют статус беженцев);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менее 2-х лет опыта работы, связанного с развитием общества (на полную ставку или на поставки, или волонтерская деятельность);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дидат не должен в настоящее время принимать участие в академических, тренинговых или исследовательских программах в США;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о знать английский язык;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дидат должен иметь возможность пребывать в США в период с августа по декабрь 2019;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е и постоянные жители США не могут подавать заявку;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ветствие требованиям для получения визы J-1 (кандидаты, которые принимали участие в правительственных программах США, должны пробыть на родине не менее 2-х лет по окончании программы);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дидаты должны вернуться на родину по окончании программ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Подробнее  на сайте:  </w:t>
      </w:r>
      <w:r>
        <w:rPr>
          <w:rFonts w:cs="Times New Roman" w:ascii="Times New Roman" w:hAnsi="Times New Roman"/>
          <w:spacing w:val="-15"/>
          <w:sz w:val="28"/>
          <w:szCs w:val="28"/>
        </w:rPr>
        <w:t>https://www.irex.org/program/community-solutions-program-application-information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rFonts w:ascii="Times New Roman" w:hAnsi="Times New Roman" w:cs="Times New Roman"/>
          <w:bCs w:val="false"/>
          <w:spacing w:val="-15"/>
          <w:sz w:val="28"/>
          <w:szCs w:val="28"/>
          <w:u w:val="single"/>
        </w:rPr>
      </w:pPr>
      <w:r>
        <w:rPr>
          <w:rFonts w:cs="Times New Roman"/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276" w:before="0" w:after="0"/>
        <w:ind w:left="720" w:hanging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276" w:before="0" w:after="0"/>
        <w:ind w:left="720" w:hanging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276" w:before="0" w:after="0"/>
        <w:ind w:left="720" w:hanging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276" w:before="0" w:after="0"/>
        <w:ind w:left="720" w:hanging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fill="FFFFFF" w:val="clear"/>
        <w:spacing w:lineRule="auto" w:line="276" w:before="0" w:after="0"/>
        <w:ind w:left="720" w:hanging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pacing w:val="-15"/>
          <w:sz w:val="28"/>
          <w:szCs w:val="28"/>
          <w:u w:val="single"/>
        </w:rPr>
        <w:t>2.Стипендии на обучение в Японии</w:t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длайн: </w:t>
      </w:r>
      <w:r>
        <w:rPr>
          <w:bCs/>
          <w:sz w:val="28"/>
          <w:szCs w:val="28"/>
        </w:rPr>
        <w:t>31 октябр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8г.</w:t>
      </w:r>
    </w:p>
    <w:p>
      <w:pPr>
        <w:pStyle w:val="Style15"/>
        <w:spacing w:lineRule="auto" w:line="276" w:before="0" w:after="0"/>
        <w:jc w:val="both"/>
        <w:textAlignment w:val="baseline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Где: </w:t>
      </w:r>
      <w:r>
        <w:rPr>
          <w:rStyle w:val="StrongEmphasis"/>
          <w:b w:val="false"/>
          <w:bCs/>
          <w:sz w:val="28"/>
          <w:szCs w:val="28"/>
        </w:rPr>
        <w:t>Япония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Грант: 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р стипендии зависит от периода обучения:</w:t>
      </w:r>
    </w:p>
    <w:p>
      <w:pPr>
        <w:pStyle w:val="Style15"/>
        <w:numPr>
          <w:ilvl w:val="0"/>
          <w:numId w:val="28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¥200,000 в месяц на 1-2 года</w:t>
      </w:r>
    </w:p>
    <w:p>
      <w:pPr>
        <w:pStyle w:val="Style15"/>
        <w:numPr>
          <w:ilvl w:val="0"/>
          <w:numId w:val="28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¥180,000 в месяц на 3 года</w:t>
      </w:r>
    </w:p>
    <w:p>
      <w:pPr>
        <w:pStyle w:val="Style15"/>
        <w:numPr>
          <w:ilvl w:val="0"/>
          <w:numId w:val="28"/>
        </w:numPr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¥150,000 в месяц на 4 – 5 лет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же предоставляется гран на оплату транспортных расходов на посещение конференций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ый стипендиальный фонд Honjo International Scholarship Foundation предлагает стипендии иностранным студентам на обучение в университетах Японии. Студенты могут обучаться в одном из университетов Японии на программе магистратуры или аспирантур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ндидатам:</w:t>
      </w:r>
    </w:p>
    <w:p>
      <w:pPr>
        <w:pStyle w:val="Heading1"/>
        <w:numPr>
          <w:ilvl w:val="0"/>
          <w:numId w:val="4"/>
        </w:numPr>
        <w:shd w:fill="FFFFFF" w:val="clear"/>
        <w:spacing w:before="28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иностранные студенты, которые не являются гражданами Японии;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студенты должны будут приступить к обучению или подать документы на поступление на выбранную программу с 1 апреля 2019;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студенты аспирантуры должны быть рождены после 31 марта 1983, студенты магистратуры должны быть рождены после 31 марта 1988;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осле окончания обучения и получения диплома стипендиаты должны будут вернуться на родину и работать на родине;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стипендиат должен понимать что такое международная дружба, принимать участие в мероприятиях фонда и стать членом содружетсва выпускников;</w:t>
      </w:r>
    </w:p>
    <w:p>
      <w:pPr>
        <w:pStyle w:val="Heading1"/>
        <w:numPr>
          <w:ilvl w:val="0"/>
          <w:numId w:val="4"/>
        </w:numPr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необходимо знать японский язык, собеседование проводится только на японском языке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before="28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Документы:</w:t>
      </w:r>
    </w:p>
    <w:p>
      <w:pPr>
        <w:pStyle w:val="Heading1"/>
        <w:numPr>
          <w:ilvl w:val="0"/>
          <w:numId w:val="27"/>
        </w:numPr>
        <w:shd w:fill="FFFFFF" w:val="clear"/>
        <w:spacing w:before="28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Заявка (с фото), резюме, личная информация (3 документа) – необходимо скачать на сайте организаторов (на японском языке);</w:t>
      </w:r>
    </w:p>
    <w:p>
      <w:pPr>
        <w:pStyle w:val="Heading1"/>
        <w:numPr>
          <w:ilvl w:val="0"/>
          <w:numId w:val="12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академическая выписка с оценками (необходимо иметь перевод на японский или английский язык);</w:t>
      </w:r>
    </w:p>
    <w:p>
      <w:pPr>
        <w:pStyle w:val="Heading1"/>
        <w:numPr>
          <w:ilvl w:val="0"/>
          <w:numId w:val="12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лан исследования (на японском языке, необходимо описать 4 пункта: 1 – краткое описание исследования; 2 – график проекта с настоящего времени до окончания; 3 – планы и цели на будущее; 4 – исследования, которые вы проводили в прошлом. 2 – 4 страницы);</w:t>
      </w:r>
    </w:p>
    <w:p>
      <w:pPr>
        <w:pStyle w:val="Heading1"/>
        <w:numPr>
          <w:ilvl w:val="0"/>
          <w:numId w:val="12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1 рекомендательное письмо от научного руководителя(необходимо иметь перевод на японский или английский язык);</w:t>
      </w:r>
    </w:p>
    <w:p>
      <w:pPr>
        <w:pStyle w:val="Heading1"/>
        <w:numPr>
          <w:ilvl w:val="0"/>
          <w:numId w:val="12"/>
        </w:numPr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сертификат или письмо о зачислении (необходимо иметь перевод на японский или английский язык)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одробности на сайте:  http://hisf.or.jp/english/sch-f/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3.Архитектурный конкурс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едлайн:  </w:t>
      </w:r>
      <w:r>
        <w:rPr>
          <w:b w:val="false"/>
          <w:color w:val="000000"/>
          <w:sz w:val="28"/>
          <w:szCs w:val="28"/>
          <w:shd w:fill="FFFFFF" w:val="clear"/>
        </w:rPr>
        <w:t>30ноябр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2018 г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нт: </w:t>
      </w:r>
    </w:p>
    <w:p>
      <w:pPr>
        <w:pStyle w:val="Style15"/>
        <w:shd w:fill="FFFFFF" w:val="clear"/>
        <w:spacing w:before="280" w:after="0"/>
        <w:jc w:val="both"/>
        <w:textAlignment w:val="baseline"/>
        <w:rPr/>
      </w:pPr>
      <w:r>
        <w:rPr>
          <w:bCs/>
          <w:sz w:val="28"/>
          <w:szCs w:val="28"/>
        </w:rPr>
        <w:t xml:space="preserve">Лучшие проекты будут опубликованы и победители будут приглашены на выставку Всемирного Банка в Вашингтон. 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лучшие проекты могут быть выбраны для реализации в рамках финансируемых Всемирным банков проектов в Карибском бассейне, Южной и Восточной Азии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: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родные катастрофы происходят все чаще в последнее время. С 1990 года более 217 миллионов людей пострадали от природных катастроф.  Сотни потопов, штормов, цунами и засух оставили  убили более 606 000 людей и оставили без дома 4,1 триллион людей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рхитекторы и инженеры могут спроектировать устойчивое жилье, которое будет иметь меньше рисков пострадать в природной катастрофе и может быть быстро восстановлено после катастрофы. Конкурсантам необходимо  создать дизайн дома, стоимость не должна превышать 10 000$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ребования:</w:t>
      </w:r>
    </w:p>
    <w:p>
      <w:pPr>
        <w:pStyle w:val="Heading1"/>
        <w:numPr>
          <w:ilvl w:val="0"/>
          <w:numId w:val="18"/>
        </w:numPr>
        <w:shd w:fill="FFFFFF" w:val="clear"/>
        <w:spacing w:before="28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это групповой конкурс, хотя бы один член команды должен иметь диплом (степень) в архитектуре или инженерном деле;</w:t>
      </w:r>
    </w:p>
    <w:p>
      <w:pPr>
        <w:pStyle w:val="Heading1"/>
        <w:numPr>
          <w:ilvl w:val="0"/>
          <w:numId w:val="18"/>
        </w:numPr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остальные члены команды – студенты последнего курса факультета архитектуры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Команды должны смотреть за рамки “стандартных” дизайнов. Дизайн должен соответствовать таким требованиям:</w:t>
      </w:r>
    </w:p>
    <w:p>
      <w:pPr>
        <w:pStyle w:val="Heading1"/>
        <w:numPr>
          <w:ilvl w:val="0"/>
          <w:numId w:val="14"/>
        </w:numPr>
        <w:shd w:fill="FFFFFF" w:val="clear"/>
        <w:spacing w:before="28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должны быть учтены климатические условия</w:t>
      </w:r>
    </w:p>
    <w:p>
      <w:pPr>
        <w:pStyle w:val="Heading1"/>
        <w:numPr>
          <w:ilvl w:val="0"/>
          <w:numId w:val="1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интеграция резервуара для сбора дождевой воды</w:t>
      </w:r>
    </w:p>
    <w:p>
      <w:pPr>
        <w:pStyle w:val="Heading1"/>
        <w:numPr>
          <w:ilvl w:val="0"/>
          <w:numId w:val="1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экологически чистые туалеты</w:t>
      </w:r>
    </w:p>
    <w:p>
      <w:pPr>
        <w:pStyle w:val="Heading1"/>
        <w:numPr>
          <w:ilvl w:val="0"/>
          <w:numId w:val="1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материалы стен – огнеупорные</w:t>
      </w:r>
    </w:p>
    <w:p>
      <w:pPr>
        <w:pStyle w:val="Heading1"/>
        <w:numPr>
          <w:ilvl w:val="0"/>
          <w:numId w:val="14"/>
        </w:numPr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стоимость строительства не должна превышать 10 000$.</w:t>
      </w:r>
    </w:p>
    <w:p>
      <w:pPr>
        <w:pStyle w:val="Heading1"/>
        <w:numPr>
          <w:ilvl w:val="0"/>
          <w:numId w:val="1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дом должен быть рассчитан на 4 – 5 человек (40 – 50 квадратных метров);</w:t>
      </w:r>
    </w:p>
    <w:p>
      <w:pPr>
        <w:pStyle w:val="Heading1"/>
        <w:numPr>
          <w:ilvl w:val="0"/>
          <w:numId w:val="1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кухня – 8 – 12 метров квадратных</w:t>
      </w:r>
    </w:p>
    <w:p>
      <w:pPr>
        <w:pStyle w:val="Heading1"/>
        <w:numPr>
          <w:ilvl w:val="0"/>
          <w:numId w:val="1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ванная и туалет – 5 – 8 квадратных метров (комбинированные или раздельные)</w:t>
      </w:r>
    </w:p>
    <w:p>
      <w:pPr>
        <w:pStyle w:val="Heading1"/>
        <w:numPr>
          <w:ilvl w:val="0"/>
          <w:numId w:val="1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спальня – 12 – 15 квадратных метров</w:t>
      </w:r>
    </w:p>
    <w:p>
      <w:pPr>
        <w:pStyle w:val="Heading1"/>
        <w:numPr>
          <w:ilvl w:val="0"/>
          <w:numId w:val="1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зал – 20 квадратных метров (может использоваться как спальня в ночное время)</w:t>
      </w:r>
    </w:p>
    <w:p>
      <w:pPr>
        <w:pStyle w:val="Heading1"/>
        <w:numPr>
          <w:ilvl w:val="0"/>
          <w:numId w:val="14"/>
        </w:numPr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минимальная высота – 2.5 метров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before="280" w:after="0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Конкурсантам необходимо:</w:t>
      </w:r>
    </w:p>
    <w:p>
      <w:pPr>
        <w:pStyle w:val="Heading1"/>
        <w:numPr>
          <w:ilvl w:val="0"/>
          <w:numId w:val="24"/>
        </w:numPr>
        <w:shd w:fill="FFFFFF" w:val="clear"/>
        <w:spacing w:before="28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зарегистрировать свою команду</w:t>
      </w:r>
    </w:p>
    <w:p>
      <w:pPr>
        <w:pStyle w:val="Heading1"/>
        <w:numPr>
          <w:ilvl w:val="0"/>
          <w:numId w:val="2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ринять участие в тренинге (не обязательно)</w:t>
      </w:r>
    </w:p>
    <w:p>
      <w:pPr>
        <w:pStyle w:val="Heading1"/>
        <w:numPr>
          <w:ilvl w:val="0"/>
          <w:numId w:val="24"/>
        </w:numPr>
        <w:shd w:fill="FFFFFF" w:val="clear"/>
        <w:spacing w:before="0" w:after="28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олучить подсказки от экспертов (если вы в них нуждаетесь)</w:t>
      </w:r>
    </w:p>
    <w:p>
      <w:pPr>
        <w:pStyle w:val="Heading1"/>
        <w:numPr>
          <w:ilvl w:val="0"/>
          <w:numId w:val="24"/>
        </w:numPr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редоставить дизайн до 30 ноября.</w:t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textAlignment w:val="baseline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одробности на сайте:  https://buildacademy.com/resilienthomes/</w:t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b w:val="false"/>
          <w:b w:val="false"/>
          <w:color w:val="000000"/>
          <w:sz w:val="28"/>
          <w:szCs w:val="28"/>
          <w:u w:val="single"/>
          <w:shd w:fill="FFFFFF" w:val="clear"/>
        </w:rPr>
      </w:pPr>
      <w:r>
        <w:rPr>
          <w:b w:val="false"/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Heading1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4.Стипендия Оксфордского университета студентам из развивающихся стран</w:t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Style15"/>
        <w:spacing w:lineRule="auto" w:line="276"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Дедлайн: </w:t>
      </w:r>
      <w:r>
        <w:rPr>
          <w:sz w:val="28"/>
          <w:szCs w:val="28"/>
        </w:rPr>
        <w:t>15 октябр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18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: Oxford University – Оксфорд, Великобрит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мер стипенди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ипендия оплачив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бучения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 университетские взносы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ние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-перелет в Великобританию и обратно (оплачивается 1 авиа-перелет в го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ия выплачивается в течение 3-4 лет обучения на программе бакалавриата в Оксфордском университ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фордский университет предлагает стипендии иностранным студентам бакалавриата, которые по политическим, финансовым причинам или по причине отсутствия высших учебных заведений в стране  не могут получить степень бакалавра у себя на р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ндидатам:</w:t>
      </w:r>
    </w:p>
    <w:p>
      <w:pPr>
        <w:pStyle w:val="Style15"/>
        <w:numPr>
          <w:ilvl w:val="0"/>
          <w:numId w:val="17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ипендию могут получить граждане развивающихся стран (среди перечня стран: Армения, Азербайджан, Беларусь, Грузия, Молдова, Казахстан, Кыргызстан, Таджикистан, Туркменистан, Украина, Узбекистан);</w:t>
      </w:r>
    </w:p>
    <w:p>
      <w:pPr>
        <w:pStyle w:val="Style15"/>
        <w:numPr>
          <w:ilvl w:val="0"/>
          <w:numId w:val="17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тендент на стипендию должен поступить на одну из программ бакалавриата Оксфордского университета;</w:t>
      </w:r>
    </w:p>
    <w:p>
      <w:pPr>
        <w:pStyle w:val="Style15"/>
        <w:numPr>
          <w:ilvl w:val="0"/>
          <w:numId w:val="17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явки принимаются от кандидатов с отличной академической успеваемостью;</w:t>
      </w:r>
    </w:p>
    <w:p>
      <w:pPr>
        <w:pStyle w:val="Style15"/>
        <w:numPr>
          <w:ilvl w:val="0"/>
          <w:numId w:val="17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еди основных критериев отбора – финансовое положение и социальная ответственность кандидата;</w:t>
      </w:r>
    </w:p>
    <w:p>
      <w:pPr>
        <w:pStyle w:val="Style15"/>
        <w:numPr>
          <w:ilvl w:val="0"/>
          <w:numId w:val="17"/>
        </w:numPr>
        <w:shd w:fill="FFFFFF" w:val="clear"/>
        <w:spacing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ле обучения стипендиаты должны вернуться на родину или на постоянное место жительства;</w:t>
      </w:r>
    </w:p>
    <w:p>
      <w:pPr>
        <w:pStyle w:val="Style15"/>
        <w:numPr>
          <w:ilvl w:val="0"/>
          <w:numId w:val="17"/>
        </w:numPr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риоритете студенты, которые ранее не обучались в бакалавриате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Подробности на сайте: http://www.ox.ac.uk/admissions/undergraduate/fees-and-funding/oxford-support/reach-oxford-scholarship</w:t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5.Дизайнерский конкурс для студентов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длайн: </w:t>
      </w:r>
      <w:r>
        <w:rPr>
          <w:color w:val="000000"/>
          <w:sz w:val="28"/>
          <w:szCs w:val="28"/>
        </w:rPr>
        <w:t>7 октябр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8г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нт: </w:t>
      </w:r>
    </w:p>
    <w:p>
      <w:pPr>
        <w:pStyle w:val="Style15"/>
        <w:numPr>
          <w:ilvl w:val="0"/>
          <w:numId w:val="6"/>
        </w:numPr>
        <w:shd w:fill="FFFFFF" w:val="clear"/>
        <w:spacing w:before="28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е место – 100 000 рублей и реализация проекта на территории учебного заведения, который согласится предоставить свою территорию для реализаций проекта.</w:t>
      </w:r>
    </w:p>
    <w:p>
      <w:pPr>
        <w:pStyle w:val="Style15"/>
        <w:numPr>
          <w:ilvl w:val="0"/>
          <w:numId w:val="6"/>
        </w:numPr>
        <w:shd w:fill="FFFFFF" w:val="clear"/>
        <w:spacing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-е место – 40 000 рублей;</w:t>
      </w:r>
    </w:p>
    <w:p>
      <w:pPr>
        <w:pStyle w:val="Style15"/>
        <w:numPr>
          <w:ilvl w:val="0"/>
          <w:numId w:val="6"/>
        </w:numPr>
        <w:shd w:fill="FFFFFF" w:val="clear"/>
        <w:spacing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е место – 20 000 рублей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конкурсе бесплатное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color w:val="000000"/>
          <w:sz w:val="28"/>
          <w:szCs w:val="28"/>
        </w:rPr>
        <w:t xml:space="preserve">Описание: 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и выпускники вузов приглашаются принять участие в дизайнерском конкурсе – необходимо предложить дизайн общественной зоны академического учреждения. Конкурсантам необходимо предложить концепцию оформления рекреационной зоны – места для общения, отдыха и обучения. Проект  должен соответствовать таким требованиям: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пользование экологических материалов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еленая зона.</w:t>
      </w:r>
    </w:p>
    <w:p>
      <w:pPr>
        <w:pStyle w:val="Style15"/>
        <w:shd w:fill="FFFFFF" w:val="clear"/>
        <w:spacing w:lineRule="auto" w:line="276"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ксимальный бюджет реализации проекта – 300 000 рублей.</w:t>
      </w:r>
    </w:p>
    <w:p>
      <w:pPr>
        <w:pStyle w:val="Style15"/>
        <w:shd w:fill="FFFFFF" w:val="clear"/>
        <w:spacing w:lineRule="auto" w:line="276" w:before="28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кандидатам:</w:t>
      </w:r>
    </w:p>
    <w:p>
      <w:pPr>
        <w:pStyle w:val="Style15"/>
        <w:numPr>
          <w:ilvl w:val="0"/>
          <w:numId w:val="3"/>
        </w:numPr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открыт для студентов, обучающихся в вузах Москвы  и выпускников вызов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анты должны изучать или работать в области ландшафтного дизайна,  архитектуры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ы, которым еще не исполнилось 33 год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ется как индивидуальное, так и коллективное участие.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нкурсантам необходимо:</w:t>
      </w:r>
    </w:p>
    <w:p>
      <w:pPr>
        <w:pStyle w:val="Style15"/>
        <w:numPr>
          <w:ilvl w:val="0"/>
          <w:numId w:val="8"/>
        </w:numPr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исследовать зоны своего вуза, определить зоны, которым необходима эко–ревитализация.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ваясь на результатах исследования, определить какое место лучше всего  подходит для создания рекреационной зоны для общения и обучения.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76"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проектную концепцию эко–пространства с включением набора малых архитектурных форм и мебели для этого места.</w:t>
      </w:r>
    </w:p>
    <w:p>
      <w:pPr>
        <w:pStyle w:val="Style15"/>
        <w:shd w:fill="FFFFFF" w:val="clear"/>
        <w:spacing w:lineRule="auto" w:line="276"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Подробности на сайте: все вопросы можно отправлять на ecokonkursmoscow@gmail.com</w:t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6.</w:t>
      </w:r>
      <w:r>
        <w:rPr>
          <w:bCs w:val="false"/>
          <w:color w:val="000000"/>
          <w:sz w:val="28"/>
          <w:szCs w:val="28"/>
          <w:u w:val="single"/>
        </w:rPr>
        <w:t>Образовательная программа фонда Первое Поколение</w:t>
      </w:r>
    </w:p>
    <w:p>
      <w:pPr>
        <w:pStyle w:val="Style15"/>
        <w:spacing w:lineRule="auto" w:line="276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лайн</w:t>
      </w:r>
      <w:r>
        <w:rPr>
          <w:bCs/>
          <w:color w:val="1E1E1E"/>
          <w:sz w:val="28"/>
          <w:szCs w:val="28"/>
        </w:rPr>
        <w:t>: 5 октября 2018г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де: </w:t>
      </w:r>
      <w:r>
        <w:rPr>
          <w:bCs/>
          <w:color w:val="000000"/>
          <w:sz w:val="28"/>
          <w:szCs w:val="28"/>
        </w:rPr>
        <w:t>Москва, Россия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гда: </w:t>
      </w:r>
      <w:r>
        <w:rPr>
          <w:color w:val="000000"/>
          <w:sz w:val="28"/>
          <w:szCs w:val="28"/>
        </w:rPr>
        <w:t>каждый год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нт: </w:t>
      </w:r>
      <w:r>
        <w:rPr>
          <w:color w:val="000000"/>
          <w:sz w:val="28"/>
          <w:szCs w:val="28"/>
        </w:rPr>
        <w:t>бесплатное участие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Описание: </w:t>
      </w:r>
    </w:p>
    <w:p>
      <w:pPr>
        <w:pStyle w:val="Heading3"/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жегодно фонд Первое Поколение  организовывает образовательную программу для студентов и кандидатов, недавно получивших высшее образование. Каждый год в программе принимают участие 20 – 25 кандидатов, которые получат возможность стать членами общества фонда по окончанию программы. Длительность программы – 6 месяцев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а нацелена на помощь студентам в развитии прикладных и софт-навыков,  помощь в определении с приоритетами, возможность осуществить первые шаги к своим целям. Каждый участник сможет расширить карьерные перспективы и осознанно подойти к личностному росту.</w:t>
      </w:r>
    </w:p>
    <w:p>
      <w:pPr>
        <w:pStyle w:val="Heading3"/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Организаторы предлагают участникам:</w:t>
      </w:r>
    </w:p>
    <w:p>
      <w:pPr>
        <w:pStyle w:val="Heading3"/>
        <w:numPr>
          <w:ilvl w:val="0"/>
          <w:numId w:val="10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естимесячную стажировку, цель которой – развитие личностных качеств, навыков и целей;</w:t>
      </w:r>
    </w:p>
    <w:p>
      <w:pPr>
        <w:pStyle w:val="Heading3"/>
        <w:numPr>
          <w:ilvl w:val="0"/>
          <w:numId w:val="10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тельные треки, направленные как на личностное, так и на профессиональное развитие.  Участники будут поделены на 2 группы: предприниматели и корпораты;</w:t>
      </w:r>
    </w:p>
    <w:p>
      <w:pPr>
        <w:pStyle w:val="Heading3"/>
        <w:numPr>
          <w:ilvl w:val="0"/>
          <w:numId w:val="10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авничество и контроль прогресса участника;</w:t>
      </w:r>
    </w:p>
    <w:p>
      <w:pPr>
        <w:pStyle w:val="Heading3"/>
        <w:numPr>
          <w:ilvl w:val="0"/>
          <w:numId w:val="10"/>
        </w:numPr>
        <w:shd w:fill="FFFFFF" w:val="clear"/>
        <w:spacing w:before="24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ожность завести новые полезные знакомства;</w:t>
      </w:r>
    </w:p>
    <w:p>
      <w:pPr>
        <w:pStyle w:val="Heading3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ожность перейти на новый этап развития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окончании программы участники становятся полноправными членами сообщества и получают дополнительные бонусы: ментора, доступ в закрытый чат и возможности от партнёров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имаются заявки от студентов вузов и недавних выпускников вузов;</w:t>
      </w:r>
    </w:p>
    <w:p>
      <w:pPr>
        <w:pStyle w:val="Style15"/>
        <w:numPr>
          <w:ilvl w:val="0"/>
          <w:numId w:val="2"/>
        </w:numPr>
        <w:shd w:fill="FFFFFF" w:val="clear"/>
        <w:spacing w:before="28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раст до 25 лет включительн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Подробности на сайте: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https://apply.generation.fund/?utm_source=ref&amp;utm_medium=grantist</w:t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textAlignment w:val="baseline"/>
        <w:rPr>
          <w:bCs w:val="false"/>
          <w:color w:val="000000"/>
          <w:spacing w:val="-15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7.Международная зимняя школа в Сеуле “Права человека и Азия”</w:t>
      </w:r>
      <w:r>
        <w:rPr/>
        <w:t xml:space="preserve"> </w:t>
      </w:r>
    </w:p>
    <w:p>
      <w:pPr>
        <w:pStyle w:val="Heading1"/>
        <w:spacing w:lineRule="auto" w:line="276" w:before="0" w:after="0"/>
        <w:jc w:val="both"/>
        <w:textAlignment w:val="baseline"/>
        <w:rPr>
          <w:b w:val="false"/>
          <w:b w:val="false"/>
          <w:bCs w:val="false"/>
          <w:color w:val="1E1E1E"/>
          <w:spacing w:val="-15"/>
          <w:sz w:val="28"/>
          <w:szCs w:val="28"/>
          <w:u w:val="single"/>
        </w:rPr>
      </w:pPr>
      <w:r>
        <w:rPr>
          <w:b w:val="false"/>
          <w:bCs w:val="false"/>
          <w:color w:val="1E1E1E"/>
          <w:spacing w:val="-15"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jc w:val="both"/>
        <w:textAlignment w:val="baseline"/>
        <w:rPr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Дедлайн:</w:t>
      </w:r>
      <w:r>
        <w:rPr>
          <w:b/>
          <w:bCs/>
          <w:color w:val="1E1E1E"/>
          <w:sz w:val="28"/>
          <w:szCs w:val="28"/>
          <w:lang w:val="en-US"/>
        </w:rPr>
        <w:t> </w:t>
      </w:r>
      <w:r>
        <w:rPr>
          <w:bCs/>
          <w:color w:val="1E1E1E"/>
          <w:sz w:val="28"/>
          <w:szCs w:val="28"/>
        </w:rPr>
        <w:t xml:space="preserve"> 12 октября 2018</w:t>
      </w:r>
    </w:p>
    <w:p>
      <w:pPr>
        <w:pStyle w:val="Style15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Где:</w:t>
      </w:r>
      <w:r>
        <w:rPr>
          <w:bCs/>
          <w:color w:val="1E1E1E"/>
          <w:sz w:val="28"/>
          <w:szCs w:val="28"/>
        </w:rPr>
        <w:t xml:space="preserve"> Сеул, Южная Корея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: 7 – 18 января 2019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т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астичная стипендия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школы – продвижение лучшего понимания прав человека в Азии, возможность междисциплинарного исследования прав человека через презентации, дискуссии и посещение организаций, занимающихся правами человека. Тема курса 2019: “Экономические и социальные права человека”. Школа рассчитана на 20 участни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предлагают стипендию всем участникам – оплата авиа-перелета (если необходимо), оплата стоимости визы (если необходимо), проживание. Организаторы не оплачивают личные расходы и пит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 школы: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ая декларация прав человека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Н нормы и процессы прав человека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национальное понимание прав человека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и социальные права человека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корпораций в сфере прав человека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рное равенство и социо-экономические права женщин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рное неравенство в сфере здравоохранения и здоровья женщин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енцы и социо-экономические права челове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ндидатам:</w:t>
      </w:r>
    </w:p>
    <w:p>
      <w:pPr>
        <w:pStyle w:val="Normal"/>
        <w:numPr>
          <w:ilvl w:val="0"/>
          <w:numId w:val="5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могут студенты магистратуры, аспирантуры, исследователи, активисты, государственный служащие из всех стран которые;</w:t>
      </w:r>
    </w:p>
    <w:p>
      <w:pPr>
        <w:pStyle w:val="Normal"/>
        <w:numPr>
          <w:ilvl w:val="0"/>
          <w:numId w:val="5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ы должны демонстрировать высокий уровень заинтересованности правами человека и Ази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нать английский язык.</w:t>
      </w:r>
    </w:p>
    <w:p>
      <w:pPr>
        <w:pStyle w:val="Normal"/>
        <w:shd w:fill="FFFFFF" w:val="clear"/>
        <w:spacing w:before="0" w:after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к подать заявку?</w:t>
      </w:r>
    </w:p>
    <w:p>
      <w:pPr>
        <w:pStyle w:val="Normal"/>
        <w:shd w:fill="FFFFFF" w:val="clear"/>
        <w:spacing w:before="0" w:after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обходимые документы:</w:t>
      </w:r>
    </w:p>
    <w:p>
      <w:pPr>
        <w:pStyle w:val="Normal"/>
        <w:numPr>
          <w:ilvl w:val="0"/>
          <w:numId w:val="11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</w:t>
      </w:r>
    </w:p>
    <w:p>
      <w:pPr>
        <w:pStyle w:val="Normal"/>
        <w:numPr>
          <w:ilvl w:val="0"/>
          <w:numId w:val="11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numPr>
          <w:ilvl w:val="0"/>
          <w:numId w:val="11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ое письмо</w:t>
      </w:r>
    </w:p>
    <w:p>
      <w:pPr>
        <w:pStyle w:val="Normal"/>
        <w:numPr>
          <w:ilvl w:val="0"/>
          <w:numId w:val="11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сследования/деятельности</w:t>
      </w:r>
    </w:p>
    <w:p>
      <w:pPr>
        <w:pStyle w:val="Normal"/>
        <w:numPr>
          <w:ilvl w:val="0"/>
          <w:numId w:val="11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данной статьи</w:t>
      </w:r>
    </w:p>
    <w:p>
      <w:pPr>
        <w:pStyle w:val="Normal"/>
        <w:numPr>
          <w:ilvl w:val="0"/>
          <w:numId w:val="11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Normal"/>
        <w:numPr>
          <w:ilvl w:val="0"/>
          <w:numId w:val="11"/>
        </w:numPr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тельное письмо – должно быть отправлено как pdf файл на hr-courses@snu.ac.kr. Название рекомендательного письма и тема письма должны быть как в примере[Family Name &amp; Given Name of the Applicant – Recommendation 2019].</w:t>
      </w:r>
    </w:p>
    <w:p>
      <w:pPr>
        <w:pStyle w:val="Normal"/>
        <w:shd w:fill="FFFFFF" w:val="clear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на сайте:  http://hrc.snu.ac.kr/en/courses/asia/2019</w:t>
      </w:r>
    </w:p>
    <w:p>
      <w:pPr>
        <w:pStyle w:val="Normal"/>
        <w:shd w:fill="FFFFFF" w:val="clear"/>
        <w:spacing w:before="0" w:after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8.Всемирный молодежный форум в Египте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rStyle w:val="StrongEmphasis"/>
          <w:bCs/>
          <w:color w:val="000000"/>
          <w:sz w:val="28"/>
          <w:szCs w:val="28"/>
        </w:rPr>
        <w:t xml:space="preserve">Дедлайн: </w:t>
      </w:r>
      <w:r>
        <w:rPr>
          <w:rStyle w:val="StrongEmphasis"/>
          <w:b w:val="false"/>
          <w:bCs/>
          <w:color w:val="000000"/>
          <w:sz w:val="28"/>
          <w:szCs w:val="28"/>
        </w:rPr>
        <w:t>1 ноября 2018г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</w:t>
      </w:r>
      <w:r>
        <w:rPr>
          <w:rStyle w:val="StrongEmphasis"/>
          <w:bCs/>
          <w:color w:val="000000"/>
          <w:sz w:val="28"/>
          <w:szCs w:val="28"/>
        </w:rPr>
        <w:t>де:</w:t>
      </w:r>
      <w:r>
        <w:rPr>
          <w:color w:val="000000"/>
          <w:sz w:val="28"/>
          <w:szCs w:val="28"/>
        </w:rPr>
        <w:t> Шарм-эль-Шейх, Египет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гда: </w:t>
      </w:r>
      <w:r>
        <w:rPr>
          <w:color w:val="000000"/>
          <w:sz w:val="28"/>
          <w:szCs w:val="28"/>
        </w:rPr>
        <w:t>3 – 6 ноября 2018г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нт: </w:t>
      </w:r>
      <w:r>
        <w:rPr>
          <w:color w:val="000000"/>
          <w:sz w:val="28"/>
          <w:szCs w:val="28"/>
        </w:rPr>
        <w:t>полная стипендия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: </w:t>
      </w:r>
    </w:p>
    <w:p>
      <w:pPr>
        <w:pStyle w:val="Style15"/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рный молодежный форум – это платформа, созданная молодежью для молодежи с целью обсудить разные темы, которые являются важными для мира сегодня и в будущем. Организаторы форума предлагают разные опции участия в форуме, которые предоставят возможность получить незабываемый опыт и на полную раскрыть свой потенциал:</w:t>
      </w:r>
    </w:p>
    <w:p>
      <w:pPr>
        <w:pStyle w:val="Style15"/>
        <w:numPr>
          <w:ilvl w:val="0"/>
          <w:numId w:val="19"/>
        </w:numPr>
        <w:shd w:fill="FFFFFF" w:val="clear"/>
        <w:spacing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</w:t>
      </w:r>
    </w:p>
    <w:p>
      <w:pPr>
        <w:pStyle w:val="Style15"/>
        <w:numPr>
          <w:ilvl w:val="0"/>
          <w:numId w:val="19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кер</w:t>
      </w:r>
    </w:p>
    <w:p>
      <w:pPr>
        <w:pStyle w:val="Style15"/>
        <w:numPr>
          <w:ilvl w:val="0"/>
          <w:numId w:val="19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модели</w:t>
      </w:r>
    </w:p>
    <w:p>
      <w:pPr>
        <w:pStyle w:val="Style15"/>
        <w:numPr>
          <w:ilvl w:val="0"/>
          <w:numId w:val="19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семинара</w:t>
      </w:r>
    </w:p>
    <w:p>
      <w:pPr>
        <w:pStyle w:val="Style15"/>
        <w:numPr>
          <w:ilvl w:val="0"/>
          <w:numId w:val="19"/>
        </w:numPr>
        <w:shd w:fill="FFFFFF" w:val="clear"/>
        <w:spacing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Всемирного молодежного театр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ь, которая имеет влияние в своей общине или в сфере обучения, также может выступать в роли спикера.</w:t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Темы 2018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ир, развитие, творчество.</w:t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заявки от молодежи всех национальностей (возраст 18 – 40 лет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 40 лет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, профессиональный, академический опыт в сферах тем форум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ик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в одной из тем форума (не более 5 страниц – Times New Roman, 12, интервал – 1,5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V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 модели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на тему «Перспективы сотрудничества и интеграции между арабскими африканскими государствами» (“Prospects of cooperation and integration between Arab African states”), (не более 5 страниц – Times New Roman, 12, интервал – 1,5);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 семинара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на одну из тем форума (не более 5 страниц – Times New Roman, 12, интервал – 1,5)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V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необходимо пройти онлайн регистр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на сайте:  https://register.wyfegypt.com/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9.Международный студенческий конкурс эссе </w:t>
      </w:r>
    </w:p>
    <w:p>
      <w:pPr>
        <w:pStyle w:val="Style15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276" w:before="0" w:after="0"/>
        <w:textAlignment w:val="baseline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Дедлайн:</w:t>
      </w:r>
      <w:r>
        <w:rPr>
          <w:b/>
          <w:bCs/>
          <w:color w:val="1E1E1E"/>
          <w:sz w:val="28"/>
          <w:szCs w:val="28"/>
          <w:lang w:val="en-US"/>
        </w:rPr>
        <w:t> </w:t>
      </w:r>
      <w:r>
        <w:rPr>
          <w:bCs/>
          <w:color w:val="1E1E1E"/>
          <w:sz w:val="28"/>
          <w:szCs w:val="28"/>
        </w:rPr>
        <w:t xml:space="preserve"> 1 ноября 2018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н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ры лучших работ разделят между собой 25 000$.</w:t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курс эссе Berkeley Undergraduate Prize for Design Excellence был учрежден факультетом архитектуры калифорнийского университета с целью продвинуть изучения архитектуры как социального искусства. Каждый год жюри определяет важную тему, которая служит взаимопониманием связи между людьми и построенным миро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сс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ть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: What have architects done in the past and what can they do in the future to help reduce the negative effects of climate and climate change? </w:t>
      </w:r>
      <w:r>
        <w:rPr>
          <w:rFonts w:cs="Times New Roman" w:ascii="Times New Roman" w:hAnsi="Times New Roman"/>
          <w:sz w:val="28"/>
          <w:szCs w:val="28"/>
          <w:lang w:eastAsia="ru-RU"/>
        </w:rPr>
        <w:t>(Что делали архитекторы в прошлом и что они могут делать в будущем для уменьшения негативного влияния климата и изменений климата?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кандида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могут принимать участие студенты бакалавриата, изучающие архитектуру в аккредитованных вузах. Принимаются работы от студентов всех аккредитованных колледжей и вузов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бования в эссе: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работы – английский;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ы – 500 слов;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истам необходимо будет предоставить ведомости с оценками, как подтверждение статуса студента программы архитектуры. Кандидаты должны быть студентами на 15 сентября 201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уденты могут писать эссе в команде из максимум 2-х человек, которые соответствуют требованиям конкурса. Студенты, изучающие архитектуру могут сотрудничать со студентами, изучающими ландшафтный дизайн, городское планирование, искусство, гуманитарные науки, социальные науки, инженерное дело. Если студенты работают в команде, то на работе должно быть 2 им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должны иметь цифровые фотографии выбранных строений или мест. Фотографии должны быть не более 500 пикселей в ширину и формата .jpg. Принимается не более 3-х фотографий. Главное для работы – описать место или здание словами, а не фотографиями или картинками.</w:t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ости на сайте: http://www.berkeleyprize.org/competition/essay/2017/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  <w:u w:val="single"/>
        </w:rPr>
        <w:t xml:space="preserve">10.Конкурс статей, посвященных влиянию производства мяса на климатические изменения 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длайн: </w:t>
      </w:r>
      <w:r>
        <w:rPr>
          <w:bCs/>
          <w:color w:val="000000"/>
          <w:sz w:val="28"/>
          <w:szCs w:val="28"/>
        </w:rPr>
        <w:t xml:space="preserve"> 12 октября 2018г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исание: </w:t>
      </w:r>
    </w:p>
    <w:p>
      <w:pPr>
        <w:pStyle w:val="Style15"/>
        <w:shd w:fill="FFFFFF" w:val="clear"/>
        <w:spacing w:before="28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олодые писатели из всех стран мира, которые желают сделать вклад в развитие своей страны через освещение влияния производства мяса на изменение климата.</w:t>
      </w:r>
    </w:p>
    <w:p>
      <w:pPr>
        <w:pStyle w:val="Style15"/>
        <w:shd w:fill="FFFFFF" w:val="clear"/>
        <w:spacing w:before="28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одство мяса, молочных продуктов и яиц относится к основным причинам антропогенного изменения климата, эрозии почв, загрязнения воды и уменьшение биоразнообразия. По данным ФАО, фермерские животные – причина 14,5% выбросов парниковых эффектов. В общей сложности глобальная продовольственная система производит около 30% выбросов, производимых человеком. По всему миру топ 20 мясных и молочных корпораций производят больше выбросов парниковых газов, чем вся Германия.</w:t>
      </w:r>
    </w:p>
    <w:p>
      <w:pPr>
        <w:pStyle w:val="Style15"/>
        <w:shd w:fill="FFFFFF" w:val="clear"/>
        <w:spacing w:before="28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2 автора лучших работ смогут принять участие в переговорах по принятию Конвенции о биологическом разнообразии в Египте в ноябре 2018. Участники пройдут тренинг по биоразнообразию, журналистике и окружающей среде и в дальнейшем смогут принять участие в международных переговорах, посвященных климатическим изменениям и встретиться с замечательными людь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курсантам необходимо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статью между 17 сентября и 12 октября о влиянии производства мяса на изменения климата и что необходимо изменить в вашей стране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статью в СМИ в своей стране или регионе (газета, журнал, онлайн). Как только статья будет опубликована , необходимо предоставить ссылку на статью через приложение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mate Tracker просмотрит статью и выберет лучших конкурсан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андида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могут писатели из всех стран мира, которые желают сделать вклад в развитие своих стран через освещение информации о эффекте производства мяса на  изменение клима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з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оживания в Египте (2 недели)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тренинге по журналистике и окружающей среде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 300€ на оплату авиа-перелета или других рас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дробности  на сайте:  https://act.climatetracker.org/81b3391b-f771-4814-9b87-9eebf9935cf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1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color w:val="000000"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  <w:u w:val="single"/>
        </w:rPr>
      </w:pPr>
      <w:r>
        <w:rPr>
          <w:rFonts w:eastAsia="Arial Unicode MS"/>
          <w:color w:val="000000"/>
          <w:sz w:val="28"/>
          <w:szCs w:val="28"/>
          <w:u w:val="single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 w:before="135" w:after="135"/>
        <w:jc w:val="center"/>
        <w:rPr>
          <w:bCs w:val="false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</w:p>
    <w:p>
      <w:pPr>
        <w:pStyle w:val="Normal"/>
        <w:ind w:right="-2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важаемые студенты и коллеги!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сем возникающим вопросам и имеющимся предложениям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им Вас обращаться по нижеуказанному адресу: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 международных связей КРСУ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корпус, восточное крыло, кабинет №206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о работе с иностранными студентами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./факс: +996 (312) 66-29-60,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ird@krsu.edu.kg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, infocenter.krsu@gmail.com</w:t>
      </w:r>
    </w:p>
    <w:p>
      <w:pPr>
        <w:pStyle w:val="Normal"/>
        <w:spacing w:lineRule="auto" w:line="360" w:before="0" w:after="0"/>
        <w:ind w:right="-2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будем также благодарны Вам за Ваши замечания и предложения по улучшению и совершенствованию бюллетеня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Arial" w:hAnsi="Arial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Arial" w:hAnsi="Arial" w:eastAsia="Calibri" w:cs="Arial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d@krsu.edu.k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8:00Z</dcterms:created>
  <dc:creator>admin</dc:creator>
  <dc:description/>
  <dc:language>en-US</dc:language>
  <cp:lastModifiedBy>admin</cp:lastModifiedBy>
  <dcterms:modified xsi:type="dcterms:W3CDTF">2018-09-27T09:43:00Z</dcterms:modified>
  <cp:revision>28</cp:revision>
  <dc:subject/>
  <dc:title>Бюллетень Управления международных связей КРСУ</dc:title>
</cp:coreProperties>
</file>